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sz w:val="28"/>
          <w:szCs w:val="28"/>
        </w:rPr>
      </w:pPr>
      <w:r>
        <w:rPr>
          <w:rFonts w:cs="Century Gothic" w:ascii="Century Gothic" w:hAnsi="Century Gothic"/>
          <w:sz w:val="28"/>
          <w:szCs w:val="28"/>
        </w:rPr>
        <w:t>2-D and 3-D Geometry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Cs w:val="22"/>
        </w:rPr>
        <w:t>Unit 2 – Shapes, Blocks and Symmetry</w:t>
      </w:r>
    </w:p>
    <w:p>
      <w:pPr>
        <w:pStyle w:val="Normal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82550</wp:posOffset>
                </wp:positionV>
                <wp:extent cx="2495550" cy="4469130"/>
                <wp:effectExtent l="6350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5520" cy="4469040"/>
                        </a:xfrm>
                        <a:custGeom>
                          <a:avLst/>
                          <a:gdLst>
                            <a:gd name="textAreaLeft" fmla="*/ 68760 w 1414800"/>
                            <a:gd name="textAreaRight" fmla="*/ 1346040 w 1414800"/>
                            <a:gd name="textAreaTop" fmla="*/ 68760 h 2533680"/>
                            <a:gd name="textAreaBottom" fmla="*/ 2464920 h 2533680"/>
                          </a:gdLst>
                          <a:ahLst/>
                          <a:rect l="textAreaLeft" t="textAreaTop" r="textAreaRight" b="textAreaBottom"/>
                          <a:pathLst>
                            <a:path w="21600" h="3867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078"/>
                              </a:lnTo>
                              <a:arcTo wR="3600" hR="3600" stAng="10800000" swAng="-5400000"/>
                              <a:lnTo>
                                <a:pt x="18000" y="3867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Work with equal groups of objects to gain foundations for multiplicat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OA.4  Use addition to find the total number of objects arranged in rectangular arrays with up to 5 rows and up to 5 columns; write an equation to express the total as a sum of equal addend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ason with shapes and their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G.1  Recognize and draw shapes having specified attributes, such as a given number of angles or a given number of equal faces. Identify triangles, quadrilaterals, pentagons, hexagons, and cub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2.G.2  Partition a rectangle into rows and columns of same-size squares and count to find the total number of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39pt;margin-top:6.5pt;width:196.45pt;height:351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Work with equal groups of objects to gain foundations for multiplicat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OA.4  Use addition to find the total number of objects arranged in rectangular arrays with up to 5 rows and up to 5 columns; write an equation to express the total as a sum of equal addend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ason with shapes and their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G.1  Recognize and draw shapes having specified attributes, such as a given number of angles or a given number of equal faces. Identify triangles, quadrilaterals, pentagons, hexagons, and cub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2.G.2  Partition a rectangle into rows and columns of same-size squares and count to find the total number of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11125</wp:posOffset>
                </wp:positionV>
                <wp:extent cx="4343400" cy="2202180"/>
                <wp:effectExtent l="6350" t="6350" r="6985" b="4597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02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composing and decomposing two-dimensional (2-D) and three-dimensional (3-D) shapes and learn about their characteristics and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master how to sort, categorize, name, and think about the relationships between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investigate rectangles and rectangular prisms, in depth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0.5pt;margin-top:8.75pt;width:341.95pt;height:173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composing and decomposing two-dimensional (2-D) and three-dimensional (3-D) shapes and learn about their characteristics and attribut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master how to sort, categorize, name, and think about the relationships between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investigate rectangles and rectangular prisms, in depth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33350</wp:posOffset>
                </wp:positionH>
                <wp:positionV relativeFrom="paragraph">
                  <wp:posOffset>53975</wp:posOffset>
                </wp:positionV>
                <wp:extent cx="4343400" cy="2295525"/>
                <wp:effectExtent l="6350" t="6985" r="6985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3400" cy="22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1:  I can identify, sort and draw shapes based on given attribut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2:  I can identify the number of faces on a rectangular prism and compare them to other rectangular prisms of various siz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(Refer to Unit 2 Learning Target Documents which lists learning targets for each Session.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0.5pt;margin-top:4.25pt;width:341.95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1:  I can identify, sort and draw shapes based on given attributes.</w:t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2:  I can identify the number of faces on a rectangular prism and compare them to other rectangular prisms of various siz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(Refer to Unit 2 Learning Target Documents which lists learning targets for each Session.)</w:t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05300</wp:posOffset>
                </wp:positionH>
                <wp:positionV relativeFrom="paragraph">
                  <wp:posOffset>148590</wp:posOffset>
                </wp:positionV>
                <wp:extent cx="2562225" cy="3677285"/>
                <wp:effectExtent l="6985" t="6985" r="6350" b="152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2120" cy="3677400"/>
                        </a:xfrm>
                        <a:custGeom>
                          <a:avLst/>
                          <a:gdLst>
                            <a:gd name="textAreaLeft" fmla="*/ 70920 w 1452600"/>
                            <a:gd name="textAreaRight" fmla="*/ 1381680 w 1452600"/>
                            <a:gd name="textAreaTop" fmla="*/ 70920 h 2084760"/>
                            <a:gd name="textAreaBottom" fmla="*/ 2013840 h 2084760"/>
                          </a:gdLst>
                          <a:ahLst/>
                          <a:rect l="textAreaLeft" t="textAreaTop" r="textAreaRight" b="textAreaBottom"/>
                          <a:pathLst>
                            <a:path w="21600" h="309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398"/>
                              </a:lnTo>
                              <a:arcTo wR="3600" hR="3600" stAng="10800000" swAng="-5400000"/>
                              <a:lnTo>
                                <a:pt x="18000" y="309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ctices 1-8 can be infused throughout the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H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ghlight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.  Make sense of problems and persevere in solving the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 Construct viable arguments and critique the reasoning of oth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4.  Model with mathematic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5.  Use appropriate tools strategically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 Attend to prec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 Look for and make use of structur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39pt;margin-top:11.7pt;width:201.7pt;height:289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Cs w:val="20"/>
                          <w:sz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ctices 1-8 can be infused throughout the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H</w:t>
                      </w:r>
                      <w:r>
                        <w:rPr>
                          <w:kern w:val="2"/>
                          <w:szCs w:val="20"/>
                          <w:sz w:val="24"/>
                          <w:b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ghlight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</w:t>
                      </w: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.  Make sense of problems and persevere in solving the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 Construct viable arguments and critique the reasoning of oth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4.  Model with mathematic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5.  Use appropriate tools strategically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 Attend to prec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 Look for and make use of structur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61925</wp:posOffset>
                </wp:positionH>
                <wp:positionV relativeFrom="paragraph">
                  <wp:posOffset>26035</wp:posOffset>
                </wp:positionV>
                <wp:extent cx="4305300" cy="2545080"/>
                <wp:effectExtent l="6350" t="6350" r="6985" b="76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05240" cy="254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 1:  Supports 2.G.1 by identifying, sorting and drawing 2-D shap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  Supports 2.G.2 by making different rectangular arrays using the same number of ti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 2:  Supports 2.OA.4 by arranging objects in an array of rows and colum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2.75pt;margin-top:2.05pt;width:338.95pt;height:20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 1:  Supports 2.G.1 by identifying, sorting and drawing 2-D shap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  Supports 2.G.2 by making different rectangular arrays using the same number of ti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 2:  Supports 2.OA.4 by arranging objects in an array of rows and colum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http://investigations.terc.edu/library/Games_23.cfm" \l "a_geometry"</w:instrText>
      </w:r>
      <w:r>
        <w:rPr>
          <w:sz w:val="22"/>
          <w:szCs w:val="22"/>
          <w:lang w:val="en-US" w:eastAsia="en-US"/>
        </w:rPr>
        <w:fldChar w:fldCharType="separate"/>
      </w:r>
      <w:r>
        <w:fldChar w:fldCharType="begin"/>
      </w:r>
      <w:r>
        <w:rPr>
          <w:sz w:val="22"/>
          <w:szCs w:val="22"/>
          <w:lang w:val="en-US" w:eastAsia="en-US"/>
        </w:rPr>
        <w:instrText xml:space="preserve"> HYPERLINK "http://investigations.terc.edu/library/Games_23.cfm" \l "a_geometry"</w:instrText>
      </w:r>
      <w:r>
        <w:rPr>
          <w:sz w:val="22"/>
          <w:szCs w:val="22"/>
          <w:lang w:val="en-US" w:eastAsia="en-US"/>
        </w:rPr>
        <w:fldChar w:fldCharType="separate"/>
      </w: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9">
                  <wp:simplePos x="0" y="0"/>
                  <wp:positionH relativeFrom="column">
                    <wp:posOffset>-66675</wp:posOffset>
                  </wp:positionH>
                  <wp:positionV relativeFrom="paragraph">
                    <wp:posOffset>32385</wp:posOffset>
                  </wp:positionV>
                  <wp:extent cx="4438650" cy="6934200"/>
                  <wp:effectExtent l="6350" t="6350" r="6985" b="153670"/>
                  <wp:wrapNone/>
                  <wp:docPr id="6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438800" cy="6934320"/>
                          </a:xfrm>
                          <a:custGeom>
                            <a:avLst/>
                            <a:gdLst>
                              <a:gd name="textAreaLeft" fmla="*/ 122760 w 2516400"/>
                              <a:gd name="textAreaRight" fmla="*/ 2393640 w 2516400"/>
                              <a:gd name="textAreaTop" fmla="*/ 122760 h 3931200"/>
                              <a:gd name="textAreaBottom" fmla="*/ 3808440 h 393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74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0142"/>
                                </a:lnTo>
                                <a:arcTo wR="3600" hR="3600" stAng="10800000" swAng="-5400000"/>
                                <a:lnTo>
                                  <a:pt x="18000" y="3374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9bbb59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ASKS/RESOURC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1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Features of 2-D and 3-D Shapes –         6 Less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1 additional lesson  --  Session 1.1A:  Subtraction Fact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2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What is a Rectangle? – 10 Lessons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(1 additional lesson  --  Session 2.10A:  End-of-Unit Assessment)</w:t>
                              </w:r>
                            </w:p>
                            <w:p>
                              <w:pPr>
                                <w:tabs>
                                  <w:tab w:val="left" w:pos="900" w:leader="none"/>
                                </w:tabs>
                                <w:overflowPunct w:val="false"/>
                                <w:bidi w:val="0"/>
                                <w:ind w:left="90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ession 2.3 can be omitted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u w:val="single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nvestigation 3: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Symmetry – Om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HAPES Software (focus on shapes not covered through Math Investigations, such as, triangles, pentagons, and hexagon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Refer to the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aching Student-Centered Mathematics Grades K-3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 xml:space="preserve"> by Van de Walle for additional supplemental activitie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94 - Activity 7.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195 - Activity 7.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. 207 - Activity 7.6, 7.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44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u w:val="single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Navigating Through Geometry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: Chapter 1 (2-D and 3-D shape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Use the game Concentration on the Investigation website(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ttp://investigations.terc.edu/library/Games_23.cfm#a_geometry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) to supplement geometry concept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Refer to the Second Grade Adding and Subtracting unit found on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ww.ncdpi.wikispaces.net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(http://maccss.ncdpi.wikispaces.net/file/view/2ndGradeUnit_final.pdf) for additional supplemental lessons for Number and Operations Base Ten Standard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9bbb59" stroked="t" o:allowincell="f" style="position:absolute;margin-left:-5.25pt;margin-top:2.55pt;width:349.45pt;height:545.9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ASKS/RESOURC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1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Features of 2-D and 3-D Shapes –         6 Lessons </w:t>
                        </w:r>
                      </w:p>
                      <w:p>
                        <w:pPr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1 additional lesson  --  Session 1.1A:  Subtraction Fact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2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What is a Rectangle? – 10 Lessons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(1 additional lesson  --  Session 2.10A:  End-of-Unit Assessment)</w:t>
                        </w:r>
                      </w:p>
                      <w:p>
                        <w:pPr>
                          <w:tabs>
                            <w:tab w:val="left" w:pos="900" w:leader="none"/>
                          </w:tabs>
                          <w:overflowPunct w:val="false"/>
                          <w:bidi w:val="0"/>
                          <w:ind w:left="90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ession 2.3 can be omitted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u w:val="single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nvestigation 3: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Symmetry – Omit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HAPES Software (focus on shapes not covered through Math Investigations, such as, triangles, pentagons, and hexagon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Refer to the 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aching Student-Centered Mathematics Grades K-3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 xml:space="preserve"> by Van de Walle for additional supplemental activitie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94 - Activity 7.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195 - Activity 7.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. 207 - Activity 7.6, 7.7</w:t>
                        </w:r>
                      </w:p>
                      <w:p>
                        <w:pPr>
                          <w:overflowPunct w:val="false"/>
                          <w:bidi w:val="0"/>
                          <w:ind w:left="144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u w:val="single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Navigating Through Geometry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: Chapter 1 (2-D and 3-D shapes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Use the game Concentration on the Investigation website(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ttp://investigations.terc.edu/library/Games_23.cfm#a_geometry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) to supplement geometry concepts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Refer to the Second Grade Adding and Subtracting unit found on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ww.ncdpi.wikispaces.net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(http://maccss.ncdpi.wikispaces.net/file/view/2ndGradeUnit_final.pdf) for additional supplemental lessons for Number and Operations Base Ten Standards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6444a6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467225</wp:posOffset>
                  </wp:positionH>
                  <wp:positionV relativeFrom="paragraph">
                    <wp:posOffset>32385</wp:posOffset>
                  </wp:positionV>
                  <wp:extent cx="2447925" cy="4086225"/>
                  <wp:effectExtent l="6985" t="6985" r="6350" b="6985"/>
                  <wp:wrapNone/>
                  <wp:docPr id="7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48000" cy="4086360"/>
                          </a:xfrm>
                          <a:custGeom>
                            <a:avLst/>
                            <a:gdLst>
                              <a:gd name="textAreaLeft" fmla="*/ 67680 w 1387800"/>
                              <a:gd name="textAreaRight" fmla="*/ 1320120 w 1387800"/>
                              <a:gd name="textAreaTop" fmla="*/ 67680 h 2316600"/>
                              <a:gd name="textAreaBottom" fmla="*/ 2248920 h 2316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6052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32452"/>
                                </a:lnTo>
                                <a:arcTo wR="3600" hR="3600" stAng="10800000" swAng="-5400000"/>
                                <a:lnTo>
                                  <a:pt x="18000" y="36052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8064a2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CLASSROOM ROUTINES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2"/>
                                  <w:u w:val="single"/>
                                  <w:i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day’s Number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Use addition and subtraction, double combinations, and combinations of 10 (2.OA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W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hat Time Is IT?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Telling time to the hour, half hour, and quarter hour on digital and analog clocks (2.MD.7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uick Image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            Draw and compare various 2-D shapes, write equations to represent double arrays (2.OA.4, 2.G.2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u w:val="single"/>
                                  <w:i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ow Many Pockets: </w:t>
                              </w:r>
                              <w:r>
                                <w:rPr>
                                  <w:kern w:val="2"/>
                                  <w:sz w:val="22"/>
                                  <w:szCs w:val="18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  Collect and analyze data, counting by groups, counting quantity (2.OA.2, 2.MD.9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180" w:hanging="18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8064a2" stroked="t" o:allowincell="f" style="position:absolute;margin-left:351.75pt;margin-top:2.55pt;width:192.7pt;height:321.7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CLASSROOM ROUTINES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2"/>
                            <w:u w:val="single"/>
                            <w:i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day’s Number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Use addition and subtraction, double combinations, and combinations of 10 (2.OA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W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hat Time Is IT?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Telling time to the hour, half hour, and quarter hour on digital and analog clocks (2.MD.7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uick Image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            Draw and compare various 2-D shapes, write equations to represent double arrays (2.OA.4, 2.G.2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</w:t>
                        </w:r>
                        <w:r>
                          <w:rPr>
                            <w:kern w:val="2"/>
                            <w:sz w:val="22"/>
                            <w:szCs w:val="18"/>
                            <w:u w:val="single"/>
                            <w:i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ow Many Pockets: </w:t>
                        </w:r>
                        <w:r>
                          <w:rPr>
                            <w:kern w:val="2"/>
                            <w:sz w:val="22"/>
                            <w:szCs w:val="18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  Collect and analyze data, counting by groups, counting quantity (2.OA.2, 2.MD.9)</w:t>
                        </w:r>
                      </w:p>
                      <w:p>
                        <w:pPr>
                          <w:overflowPunct w:val="false"/>
                          <w:bidi w:val="0"/>
                          <w:ind w:left="180" w:hanging="18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7f9b5d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  <w:fldChar w:fldCharType="end"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8575</wp:posOffset>
                </wp:positionH>
                <wp:positionV relativeFrom="paragraph">
                  <wp:posOffset>6725920</wp:posOffset>
                </wp:positionV>
                <wp:extent cx="3076575" cy="1714500"/>
                <wp:effectExtent l="6985" t="6350" r="6985" b="33020"/>
                <wp:wrapTight wrapText="bothSides">
                  <wp:wrapPolygon edited="0">
                    <wp:start x="2004" y="0"/>
                    <wp:lineTo x="2005" y="0"/>
                    <wp:lineTo x="1652" y="0"/>
                    <wp:lineTo x="1306" y="166"/>
                    <wp:lineTo x="1001" y="482"/>
                    <wp:lineTo x="696" y="799"/>
                    <wp:lineTo x="443" y="1253"/>
                    <wp:lineTo x="267" y="1801"/>
                    <wp:lineTo x="91" y="2348"/>
                    <wp:lineTo x="-2" y="2969"/>
                    <wp:lineTo x="-2" y="3601"/>
                    <wp:lineTo x="-2" y="18000"/>
                    <wp:lineTo x="-2" y="18007"/>
                    <wp:lineTo x="-2" y="18639"/>
                    <wp:lineTo x="91" y="19260"/>
                    <wp:lineTo x="267" y="19807"/>
                    <wp:lineTo x="443" y="20355"/>
                    <wp:lineTo x="696" y="20809"/>
                    <wp:lineTo x="1001" y="21126"/>
                    <wp:lineTo x="1306" y="21442"/>
                    <wp:lineTo x="1652" y="21608"/>
                    <wp:lineTo x="2005" y="21608"/>
                    <wp:lineTo x="19592" y="21608"/>
                    <wp:lineTo x="19595" y="21608"/>
                    <wp:lineTo x="19948" y="21608"/>
                    <wp:lineTo x="20294" y="21442"/>
                    <wp:lineTo x="20599" y="21126"/>
                    <wp:lineTo x="20904" y="20809"/>
                    <wp:lineTo x="21157" y="20355"/>
                    <wp:lineTo x="21333" y="19807"/>
                    <wp:lineTo x="21509" y="19260"/>
                    <wp:lineTo x="21602" y="18639"/>
                    <wp:lineTo x="21602" y="18007"/>
                    <wp:lineTo x="21602" y="3600"/>
                    <wp:lineTo x="21602" y="3601"/>
                    <wp:lineTo x="21602" y="3601"/>
                    <wp:lineTo x="21602" y="2969"/>
                    <wp:lineTo x="21509" y="2348"/>
                    <wp:lineTo x="21333" y="1801"/>
                    <wp:lineTo x="21157" y="1253"/>
                    <wp:lineTo x="20904" y="799"/>
                    <wp:lineTo x="20599" y="482"/>
                    <wp:lineTo x="20294" y="166"/>
                    <wp:lineTo x="19948" y="0"/>
                    <wp:lineTo x="19595" y="0"/>
                    <wp:lineTo x="2004" y="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656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wo-dimensional shape, three-dimensional shape, face, geometry, polygon, angle, rectangle, quadrilateral, column, triangles, pentagons, hexagons, cubes, right 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2.25pt;margin-top:529.6pt;width:242.2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wo-dimensional shape, three-dimensional shape, face, geometry, polygon, angle, rectangle, quadrilateral, column, triangles, pentagons, hexagons, cubes, right 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6125</wp:posOffset>
                </wp:positionH>
                <wp:positionV relativeFrom="paragraph">
                  <wp:posOffset>6744970</wp:posOffset>
                </wp:positionV>
                <wp:extent cx="3676650" cy="17145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6680" cy="1714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ession 2.3 can be skipp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180" w:leader="none"/>
                                <w:tab w:val="left" w:pos="630" w:leader="none"/>
                              </w:tabs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Previously taught skills should be maintained and assessed throughout the year (refer to the RCS Second Grade Report Card)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258.75pt;margin-top:531.1pt;width:289.45pt;height:13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ession 2.3 can be skippe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left" w:pos="180" w:leader="none"/>
                          <w:tab w:val="left" w:pos="630" w:leader="none"/>
                        </w:tabs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Previously taught skills should be maintained and assessed throughout the year (refer to the RCS Second Grade Report Card) 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67225</wp:posOffset>
                </wp:positionH>
                <wp:positionV relativeFrom="paragraph">
                  <wp:posOffset>3925570</wp:posOffset>
                </wp:positionV>
                <wp:extent cx="2390775" cy="262001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2620080"/>
                        </a:xfrm>
                        <a:custGeom>
                          <a:avLst/>
                          <a:gdLst>
                            <a:gd name="textAreaLeft" fmla="*/ 65880 w 1355400"/>
                            <a:gd name="textAreaRight" fmla="*/ 1289520 w 1355400"/>
                            <a:gd name="textAreaTop" fmla="*/ 65880 h 1485360"/>
                            <a:gd name="textAreaBottom" fmla="*/ 1419480 h 1485360"/>
                          </a:gdLst>
                          <a:ahLst/>
                          <a:rect l="textAreaLeft" t="textAreaTop" r="textAreaRight" b="textAreaBottom"/>
                          <a:pathLst>
                            <a:path w="21600" h="23671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071"/>
                              </a:lnTo>
                              <a:arcTo wR="3600" hR="3600" stAng="10800000" swAng="-5400000"/>
                              <a:lnTo>
                                <a:pt x="18000" y="23671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NE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tinued study of attributes of various sha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80" w:hanging="1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tangular Arrays lead to multiplication and div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1.75pt;margin-top:309.1pt;width:188.2pt;height:206.2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NEC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tinued study of attributes of various shapes</w:t>
                      </w:r>
                    </w:p>
                    <w:p>
                      <w:pPr>
                        <w:overflowPunct w:val="false"/>
                        <w:bidi w:val="0"/>
                        <w:ind w:left="18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180" w:hanging="18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tangular Arrays lead to multiplication and div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9360" joinstyle="miter" endcap="flat"/>
                <w10:wrap type="none"/>
              </v:round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Century Gothic" w:hAnsi="Century Gothic"/>
      </w:rPr>
      <w:t>Second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cdpi.wikispaces.net/" TargetMode="External"/><Relationship Id="rId3" Type="http://schemas.openxmlformats.org/officeDocument/2006/relationships/hyperlink" Target="http://www.ncdpi.wikispaces.net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2T18:12:00Z</dcterms:created>
  <dc:creator>spurvis</dc:creator>
  <dc:description/>
  <cp:keywords/>
  <dc:language>en-US</dc:language>
  <cp:lastModifiedBy>Floyd, Ana</cp:lastModifiedBy>
  <dcterms:modified xsi:type="dcterms:W3CDTF">2012-08-12T19:12:00Z</dcterms:modified>
  <cp:revision>4</cp:revision>
  <dc:subject/>
  <dc:title>Counting, Coins, and Combinations</dc:title>
</cp:coreProperties>
</file>